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 марта 20223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Ващенко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Г.Нестеро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2 категории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8   «Об обнародовании проекта решения о внесении изменений в Устав Школьненского сельского поселения Белореченского района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7 апреля 2023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7 апреля 2023 года в 14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И.Какаеву – главного специалиста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И.Какаева – главный специалист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 в Устав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7 апреля 2023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7 апреля 2023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3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2.04.202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04.2023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марта 2023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08"/>
      <w:bookmarkStart w:id="1" w:name="p1008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Пользователь Windows</cp:lastModifiedBy>
  <cp:lastPrinted>2020-04-06T09:33:00Z</cp:lastPrinted>
  <dcterms:modified xsi:type="dcterms:W3CDTF">2023-04-11T13:26:00Z</dcterms:modified>
  <cp:revision>106</cp:revision>
  <dc:subject/>
  <dc:title/>
</cp:coreProperties>
</file>